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71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4C8C"/>
          <w:sz w:val="20"/>
          <w:szCs w:val="20"/>
        </w:rPr>
        <w:drawing>
          <wp:inline distT="0" distB="0" distL="0" distR="0">
            <wp:extent cx="1752600" cy="52387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781175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12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880"/>
        <w:gridCol w:w="2020"/>
        <w:gridCol w:w="1900"/>
        <w:gridCol w:w="1760"/>
        <w:gridCol w:w="1380"/>
      </w:tblGrid>
      <w:tr>
        <w:trPr>
          <w:trHeight w:val="31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Term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Start Date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University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uration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rop Dat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End Date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pring '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/25/20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UT Arlington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8 Week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2/26/20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3/19/2010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2/1/20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Lamar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5 Week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3/26/20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5/21/2010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2/1/20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UT Arlington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5 Week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4/9/20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5/14/2010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3/22/20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UT Arlington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8 Week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4/23/20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5/14/2010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ummer '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6/3/20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Lamar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0 Week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6/25/20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8/12/2010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6/7/20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UT Arlington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8 Weeks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 </w:t>
            </w:r>
            <w:r>
              <w:rPr/>
              <w:t>7/9/2010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7/30/2010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all '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8/23/20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Lamar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5 Weeks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9/27/2010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2/8/2010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8/30/20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UT Arlington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8 Weeks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 </w:t>
            </w:r>
            <w:r>
              <w:rPr/>
              <w:t>10/1/2010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0/22/2010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9/7/20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UT Arlington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5 Weeks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 </w:t>
            </w:r>
            <w:r>
              <w:rPr/>
              <w:t>11/12/2010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2/17/2010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0/25/20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UT Arlington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8 Weeks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 </w:t>
            </w:r>
            <w:r>
              <w:rPr/>
              <w:t>11/29/2010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2/17/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">
    <w:name w:val="Bod"/>
    <w:basedOn w:val="Normal"/>
    <w:qFormat/>
    <w:pPr>
      <w:suppressAutoHyphens w:val="true"/>
      <w:spacing w:before="0" w:after="240"/>
      <w:ind w:firstLine="720"/>
      <w:jc w:val="both"/>
    </w:pPr>
    <w:rPr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uta.academicpartnership.com/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35:00Z</dcterms:created>
  <dc:creator>Hanna.Skandera</dc:creator>
  <dc:description/>
  <cp:keywords/>
  <dc:language>en-US</dc:language>
  <cp:lastModifiedBy>Jennifer.Anderson</cp:lastModifiedBy>
  <cp:lastPrinted>2009-07-24T13:46:00Z</cp:lastPrinted>
  <dcterms:modified xsi:type="dcterms:W3CDTF">2010-02-09T01:35:00Z</dcterms:modified>
  <cp:revision>2</cp:revision>
  <dc:subject/>
  <dc:title>University-District Partnership Agreement for Dual Cred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